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昆明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盘龙区卫生健康局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预算公开</w:t>
      </w:r>
      <w:r>
        <w:rPr>
          <w:rFonts w:ascii="方正小标宋简体" w:hAnsi="方正小标宋简体" w:eastAsia="方正小标宋简体"/>
          <w:sz w:val="36"/>
          <w:szCs w:val="36"/>
        </w:rPr>
        <w:t>目录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部分 盘龙区卫生健康局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二部分 盘龙区卫生健康局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财务收支预算总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收入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支出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财政拨款收支预算总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盘龙区本级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财政拨款“三公”经费支出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一般公共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一般公共预算“三公”经费支出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基本支出预算表（人员类、运转类公用经费项目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项目支出预算表（其他运转类、特定目标类项目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政府性基金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/>
          <w:sz w:val="30"/>
          <w:szCs w:val="30"/>
        </w:rPr>
        <w:t>十一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财政拨款支出预算表（按经济科目分类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二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本级项目支出绩效目标表（本次下达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三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本级项目支出绩效目标表（另文下达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四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对下转移支付预算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五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对下转移支付绩效目标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六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新增资产配置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七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政府采购预算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八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政府购买服务预算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九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整体支出绩效目标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十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基本信息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十一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行政事业单位国有资产占用使用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0:00Z</dcterms:created>
  <dc:creator>NTKO</dc:creator>
  <dc:description/>
  <dc:language>en-US</dc:language>
  <cp:lastModifiedBy>卫兰</cp:lastModifiedBy>
  <cp:lastPrinted>2021-01-22T09:22:00Z</cp:lastPrinted>
  <dcterms:modified xsi:type="dcterms:W3CDTF">2021-02-07T08:3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