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盘龙区人民医院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预算公开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 盘龙区人民医院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盘龙区人民医院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Administrator</cp:lastModifiedBy>
  <cp:lastPrinted>2021-01-22T09:22:00Z</cp:lastPrinted>
  <dcterms:modified xsi:type="dcterms:W3CDTF">2021-02-04T01:3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