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双龙卫生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预算公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目录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部分 双龙卫生院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部分 双龙卫生院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政府性基金预算支出预算表（按功能科目分类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本次下达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cp:keywords/>
  <dc:language>en-US</dc:language>
  <cp:lastModifiedBy>ASUS</cp:lastModifiedBy>
  <cp:lastPrinted>2021-01-22T09:22:00Z</cp:lastPrinted>
  <dcterms:modified xsi:type="dcterms:W3CDTF">2021-02-18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