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昆明市盘龙区松华卫生院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预算公开</w:t>
      </w:r>
      <w:r>
        <w:rPr>
          <w:rFonts w:ascii="方正小标宋简体" w:hAnsi="方正小标宋简体" w:eastAsia="方正小标宋简体"/>
          <w:sz w:val="36"/>
          <w:szCs w:val="36"/>
        </w:rPr>
        <w:t>目录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部分 昆明市盘龙区松华卫生院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部门预算编制说明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部分 昆明市盘龙区松华卫生院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部门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一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务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二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收入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三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四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政拨款收支预算总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五、盘龙区本级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财政拨款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六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一般公共预算支出预算表（按功能科目分类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七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一般公共预算“三公”经费支出预算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八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基本支出预算表（人员类、运转类公用经费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九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项目支出预算表（其他运转类、特定目标类项目）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十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政府性基金预算支出预算表（按功能科目分类）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部门财政拨款支出预算表（按经济科目分类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二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本级项目支出绩效目标表（本次下达）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三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本级项目支出绩效目标表（另文下达）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四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对下转移支付预算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五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区对下转移支付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六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新增资产配置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七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政府采购预算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十八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政府购买服务预算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九、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整体支出绩效目标表</w:t>
      </w:r>
    </w:p>
    <w:p>
      <w:pPr>
        <w:pStyle w:val="Normal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十、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基本信息表</w:t>
      </w:r>
    </w:p>
    <w:p>
      <w:pPr>
        <w:pStyle w:val="Normal"/>
        <w:jc w:val="left"/>
        <w:rPr/>
      </w:pPr>
      <w:r>
        <w:rPr>
          <w:rFonts w:eastAsia="仿宋_GB2312;仿宋"/>
          <w:sz w:val="30"/>
          <w:szCs w:val="30"/>
        </w:rPr>
        <w:t>二十一、</w:t>
      </w:r>
      <w:r>
        <w:rPr>
          <w:rFonts w:eastAsia="仿宋_GB2312;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行政事业单位国有资产占用使用情况表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0:00Z</dcterms:created>
  <dc:creator>NTKO</dc:creator>
  <dc:description/>
  <cp:keywords/>
  <dc:language>en-US</dc:language>
  <cp:lastModifiedBy>Administrator</cp:lastModifiedBy>
  <cp:lastPrinted>2021-01-22T09:22:00Z</cp:lastPrinted>
  <dcterms:modified xsi:type="dcterms:W3CDTF">2021-02-18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