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昆明市南屏口腔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预算公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 昆明市南屏口腔医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昆明市南屏口腔医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npkqyy</cp:lastModifiedBy>
  <cp:lastPrinted>2021-01-22T09:22:00Z</cp:lastPrinted>
  <dcterms:modified xsi:type="dcterms:W3CDTF">2021-02-18T07:4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